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8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egał listwowy naścienny uniwersalny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ał tworzą dwie listwy (z profili 30x30x1,2 mm) przeznaczone do zawieszenia na ścia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10 parami haczyków umieszczonymi na listwach (po 10 haczyków na jednej listwie), służącymi do zawieszenia koszy sterylizacyjnych, półek, wieszak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ć 1800 mm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wyposażeniu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półka pełna. Półka wykonana ze stali nierdzewnej w gatunku 1.4301 (304), zakończona galeryjką. Półka wykonana z blachy 1,5mm. Wymiary: 580x260x145 mm </w:t>
            </w:r>
            <w:r>
              <w:rPr>
                <w:b/>
                <w:bCs/>
                <w:sz w:val="22"/>
                <w:szCs w:val="22"/>
              </w:rPr>
              <w:t>- 1 szt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wieszak do obuwia, ścienny wykonany ze stali nierdzewnej w gatunku 1.4301 (304). Wieszak z haczykami (fi 4 i fi 5mm) na 6 par obuwia chirurgicznego. Wszystkie krawędzie zaokrąglone, bezpieczne. Wymiary zewnętrzne (dłxszerxwys) w mm 580x180x100 (+/- dł 10 mm, wys. 200 mm)- </w:t>
            </w:r>
            <w:r>
              <w:rPr>
                <w:b/>
                <w:bCs/>
                <w:sz w:val="22"/>
                <w:szCs w:val="22"/>
              </w:rPr>
              <w:t>1 szt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kosz sterylizacyjny wykonany ze stali nierdzewnej w gatunku 1.4301 (304). Kosz z wycięciem z przodu, wykonany z prętu fi 3 i fi 5mm. Pojemność - 1 jednostka</w:t>
              <w:br/>
              <w:t xml:space="preserve">sterylizacyjna. Wszystkie krawędzie zaokrąglone, bezpieczne. Wymiary: 575x280x265 mm - </w:t>
            </w:r>
            <w:r>
              <w:rPr>
                <w:b/>
                <w:bCs/>
                <w:sz w:val="22"/>
                <w:szCs w:val="22"/>
              </w:rPr>
              <w:t>1 szt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bidi="he-IL"/>
              </w:rPr>
            </w:pPr>
            <w:r>
              <w:rPr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ab/>
        <w:t>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1:18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1:47:00Z</dcterms:modified>
  <cp:revision>2</cp:revision>
  <dc:subject/>
  <dc:title>ZAKŁAD  UBEZPIECZEŃ</dc:title>
</cp:coreProperties>
</file>